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  <w:t>Proiect POSDRU 3/1.3/S/7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MODUL 4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197"/>
        <w:gridCol w:w="2884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Consultare în perechi - </w:t>
            </w:r>
            <w:r>
              <w:rPr>
                <w:b/>
                <w:i/>
                <w:lang w:val="it-IT" w:eastAsia="en-US"/>
              </w:rPr>
              <w:t>Integrarea Internetului în unităţile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2275251156"/>
            <w:bookmarkStart w:id="1" w:name="__Fieldmark__0_2275251156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2275251156"/>
            <w:bookmarkStart w:id="3" w:name="__Fieldmark__2_2275251156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ctici pedagogice - </w:t>
            </w:r>
            <w:r>
              <w:rPr>
                <w:b/>
                <w:i/>
                <w:lang w:val="it-IT" w:eastAsia="en-US"/>
              </w:rPr>
              <w:t>Utilizarea sigură şi responsabilă a Internetulu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2275251156"/>
            <w:bookmarkStart w:id="5" w:name="__Fieldmark__4_2275251156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2275251156"/>
            <w:bookmarkStart w:id="7" w:name="__Fieldmark__6_2275251156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1 – </w:t>
            </w:r>
            <w:r>
              <w:rPr>
                <w:b/>
                <w:i/>
                <w:lang w:val="en-US" w:eastAsia="en-US"/>
              </w:rPr>
              <w:t>Analiza exemplulu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2275251156"/>
            <w:bookmarkStart w:id="9" w:name="__Fieldmark__8_2275251156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2275251156"/>
            <w:bookmarkStart w:id="11" w:name="__Fieldmark__10_2275251156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Planificarea exemplelor realizate din perspectiva elevilor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2275251156"/>
            <w:bookmarkStart w:id="13" w:name="__Fieldmark__12_2275251156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2275251156"/>
            <w:bookmarkStart w:id="15" w:name="__Fieldmark__14_2275251156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Învăţarea din perspectiva elevulu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2275251156"/>
            <w:bookmarkStart w:id="17" w:name="__Fieldmark__16_2275251156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2275251156"/>
            <w:bookmarkStart w:id="19" w:name="__Fieldmark__18_2275251156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ivitatea 4 – </w:t>
            </w:r>
            <w:r>
              <w:rPr>
                <w:b/>
                <w:i/>
              </w:rPr>
              <w:t>Revizuirea planului unităţii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2275251156"/>
            <w:bookmarkStart w:id="21" w:name="__Fieldmark__20_2275251156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2275251156"/>
            <w:bookmarkStart w:id="23" w:name="__Fieldmark__22_2275251156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pt-BR" w:eastAsia="en-US"/>
              </w:rPr>
              <w:t xml:space="preserve">Activitatea 5 – </w:t>
            </w:r>
            <w:r>
              <w:rPr>
                <w:b/>
                <w:i/>
                <w:lang w:val="pt-BR" w:eastAsia="en-US"/>
              </w:rPr>
              <w:t>Reflecţie asupra propriei învăţăr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24_2275251156"/>
            <w:bookmarkStart w:id="25" w:name="__Fieldmark__24_2275251156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26_2275251156"/>
            <w:bookmarkStart w:id="27" w:name="__Fieldmark__26_2275251156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Planificarea în avans – </w:t>
            </w:r>
            <w:r>
              <w:rPr>
                <w:b/>
                <w:i/>
                <w:lang w:val="pt-BR" w:eastAsia="en-US"/>
              </w:rPr>
              <w:t>Autoevaluarea exemplului creat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28_2275251156"/>
            <w:bookmarkStart w:id="29" w:name="__Fieldmark__28_2275251156"/>
            <w:bookmarkEnd w:id="2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30_2275251156"/>
            <w:bookmarkStart w:id="31" w:name="__Fieldmark__30_2275251156"/>
            <w:bookmarkEnd w:id="3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22:58:00Z</dcterms:created>
  <dc:creator>FIZICA</dc:creator>
  <dc:description/>
  <cp:keywords/>
  <dc:language>en-US</dc:language>
  <cp:lastModifiedBy>profesor</cp:lastModifiedBy>
  <dcterms:modified xsi:type="dcterms:W3CDTF">2011-03-30T15:43:00Z</dcterms:modified>
  <cp:revision>4</cp:revision>
  <dc:subject/>
  <dc:title>Modalităţi de consolidare a carierei în societatea bazată pe cunoaştere în regiunea B - IF </dc:title>
</cp:coreProperties>
</file>